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64-64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augusztu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Teréz Anya Szociális Integrált Intézményt fenntartó társulás társulási megállapodásának módosítás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diné Makra Anikó/ Közgazdasági Osztály/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Teréz Anya Szociális Integrált Intézményt fenntartó társulás társulási megállapodását, aláírást követően, törzskönyvi bejegyzés céljából megküldte a Magyar Államkincstár részére. A Magyar Államkincstár Zalai Megyei Igazgatósága hiánypótlás keretében négy ponton korrigálni kérte a társulási megállapodást. A hiánypótlás a megállapodás 1.2., 2., 7.2. és 13.1. pontjait érinti. Az 1.2. és 2. pontokban a települések székhelyeire vonatkozó adatokat kellett pontosítani, mivel azok eltértek a Kincstárnál nyilvántartott adatoktól. A 7.2 pont módosítása arra vonatkozik, hogy az államháztartásról szóló 2011. évi CXCV. törvény 2. § (1) bekezdés ic) pontja alapján a helyi önkormányzati költségvetési szerv irányító szerve a társulás által irányított költségvetési szerv esetén a társulási tanács. A Kincstár tájékoztatása szerint ezután sincs annak akadálya, hogy ezt követően is az alapító önkormányzat gyakoroljon olyan jogosítványokat, melyek korábban is őt illették, azonban a megállapodásban ki kell mondani, hogy az irányító szerv a társulási tanács. A 13.1. pontban kiegészítés történt arra vonatkozóan, hogy a különböző ellátások tekintetében fizetendő térítési díjakat Hévíz Város Önkormányzat állapítja meg e tárgyú rendeletében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rt módosítások átvezetésre kerültek a társulási megállapodáson. A módosító okirat és az egységes szerkezetű okirat jelen előterjesztés mellékletét képez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ódosítások átvezetése alapján a társulási megállapodást szükséges elfogadnia valamennyi társult önkormányzatnak is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augusztus 14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eastAsia="Times New Roman" w:cs="Book Antiqua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1. Hévíz Város Önkormányzat Képviselő-testülete a Teréz Anya Szociális Integrált Intézmény Fenntartó Társulás társulási megállapodását a Magyar Államkincstár Zala Megyei Igazgatósága által küldött hiánypótlási felhívás alapján felülvizsgálta, annak módosítását jóváhagyja és felhatalmazza a polgármestert annak aláírására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kern w:val="0"/>
          <w:sz w:val="24"/>
          <w:szCs w:val="24"/>
          <w:lang w:eastAsia="hu-HU"/>
        </w:rPr>
      </w:pPr>
      <w:r>
        <w:rPr>
          <w:rFonts w:eastAsia="Times New Roman" w:cs="Arial"/>
          <w:b w:val="false"/>
          <w:bCs w:val="false"/>
          <w:kern w:val="0"/>
          <w:sz w:val="24"/>
          <w:szCs w:val="24"/>
          <w:lang w:eastAsia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elelő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app Gábor polgármeste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táridő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zonnali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hu-HU"/>
        </w:rPr>
        <w:t>A képviselő-testület felkéri a jegyzőt, hogy a képviselő-testület által elfogadott, módosított Társulási Megállapodás társult önkormányzatokkal történő elfogadtatásáról és velük való aláírásáról, azt követően pedig a Magyar Államkincstár részére való megküldéséről gondoskodjon.</w:t>
      </w:r>
    </w:p>
    <w:p>
      <w:pPr>
        <w:pStyle w:val="Normal"/>
        <w:autoSpaceDE w:val="false"/>
        <w:spacing w:lineRule="auto" w:line="360" w:before="0" w:after="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dr. Tüske Róbert jegyző</w:t>
      </w:r>
    </w:p>
    <w:p>
      <w:pPr>
        <w:pStyle w:val="Normal"/>
        <w:autoSpaceDE w:val="false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2013. szeptember 6.</w:t>
      </w:r>
    </w:p>
    <w:p>
      <w:pPr>
        <w:pStyle w:val="Normal"/>
        <w:spacing w:lineRule="auto" w:line="360" w:before="240" w:after="240"/>
        <w:ind w:left="220" w:hanging="220"/>
        <w:jc w:val="both"/>
        <w:rPr>
          <w:rFonts w:ascii="Arial" w:hAnsi="Arial" w:eastAsia="Times New Roman" w:cs="Arial"/>
          <w:color w:val="3366FF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3366FF"/>
          <w:sz w:val="24"/>
          <w:szCs w:val="24"/>
          <w:lang w:eastAsia="hu-HU"/>
        </w:rPr>
      </w:r>
    </w:p>
    <w:p>
      <w:pPr>
        <w:pStyle w:val="Normal"/>
        <w:ind w:left="360" w:hanging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32:00Z</dcterms:created>
  <dc:creator>Hévíz Város Önkormányzat Polgármesteri Hivatal</dc:creator>
  <dc:description/>
  <cp:keywords/>
  <dc:language>en-US</dc:language>
  <cp:lastModifiedBy>csongradine</cp:lastModifiedBy>
  <cp:lastPrinted>2012-12-04T13:14:00Z</cp:lastPrinted>
  <dcterms:modified xsi:type="dcterms:W3CDTF">2013-08-23T10:53:00Z</dcterms:modified>
  <cp:revision>6</cp:revision>
  <dc:subject/>
  <dc:title>Iktatószám:</dc:title>
</cp:coreProperties>
</file>